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54"/>
      </w:tblGrid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Alternatives to Violence Project - International  Gathering 2008 -  Proposal Form 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o be submitted to registration office by 15ty July 2008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ue:</w:t>
            </w:r>
            <w:r>
              <w:rPr>
                <w:sz w:val="20"/>
                <w:szCs w:val="20"/>
              </w:rPr>
              <w:t xml:space="preserve"> Bishop Stam Centre – Kakamega, Keny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 1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-20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September 2008</w:t>
            </w:r>
          </w:p>
        </w:tc>
      </w:tr>
    </w:tbl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918"/>
        <w:gridCol w:w="2000"/>
        <w:gridCol w:w="973"/>
        <w:gridCol w:w="1919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 details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pplicant: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ender M/F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f wor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in AV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tail train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graph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pprox. 100 word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54"/>
        <w:gridCol w:w="2188"/>
        <w:gridCol w:w="250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BOX or Street address: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phone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080"/>
        <w:gridCol w:w="2154"/>
        <w:gridCol w:w="1797"/>
        <w:gridCol w:w="1094"/>
        <w:gridCol w:w="1079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al Details: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ssion Title:  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Description</w:t>
            </w:r>
          </w:p>
          <w:p>
            <w:pPr>
              <w:pStyle w:val="Normal"/>
              <w:shd w:fill="CCCCCC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pprox 300 words)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 Style </w:t>
            </w:r>
          </w:p>
          <w:p>
            <w:pPr>
              <w:pStyle w:val="Normal"/>
              <w:shd w:fill="CCCCCC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ease Ti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Interest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vanced facilitator training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Grou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ease specify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699"/>
        <w:gridCol w:w="1700"/>
        <w:gridCol w:w="1699"/>
        <w:gridCol w:w="170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ssion Format :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 of Group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Maximum Number of Participants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ace required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ources required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ie flip chart/ pens)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ngth  (Please tick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hou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hou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hou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th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please specify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088"/>
      </w:tblGrid>
      <w:tr>
        <w:trPr>
          <w:trHeight w:val="50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dditional Information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stions for participants to consider prior to workshop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ggested Relevant readings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Please attach non-published recourses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her useful info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29:00Z</dcterms:created>
  <dc:creator>Hannah Pennock</dc:creator>
  <dc:description/>
  <cp:keywords/>
  <dc:language>en-US</dc:language>
  <cp:lastModifiedBy>Katherine</cp:lastModifiedBy>
  <dcterms:modified xsi:type="dcterms:W3CDTF">2009-04-14T11:29:00Z</dcterms:modified>
  <cp:revision>2</cp:revision>
  <dc:subject/>
  <dc:title>National Reports Outline</dc:title>
</cp:coreProperties>
</file>